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gervnc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the TigerVNC Team (msgids) This file is distributed under the same license as the tigervnc package. Мирослав Николић &lt;miroslavnikolic@rocketmail.com&gt;, 2016—2017. msgid "" msgstr "" Project-Id-Version: tigervnc-1.7.90\n" Report-Msgid-Bugs-To: tigervnc-devel@googlegroups.com\n" POT-Creation-Date: 2017-04-19 13:05+0000\n" PO-Revision-Date: 2017-05-07 15:17+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he TigerVNC Team (msgids) This file is distributed under the same license as the tigervnc package. PuppyRus linux team &lt;www.puppyrus.org&gt;. Constantin Kaplinsky &lt;const@tightvnc.com&gt;, 2011. Pavel Maryanov &lt;acid@jack.kiev.ua&gt;, 2016. Yuri Kozlov &lt;yuray@komyakino.ru&gt;, 2016, 2017, 2018. msgid "" msgstr "" Project-Id-Version: tigervnc 1.8.90\n" Report-Msgid-Bugs-To: tigervnc-devel@googlegroups.com\n" POT-Creation-Date: 2018-06-13 14:22+0000\n" PO-Revision-Date: 2018-07-04 18:57+0300\n" Last-Translator: Yuri Kozlov &lt;yuray@komyakino.ru&gt;\n" Language-Team: Russian &lt;gnu@d07.ru&gt;\n" Language: ru_UA\n" MIME-Version: 1.0\n" Content-Type: text/plain; charset=UTF-8\n" Content-Transfer-Encoding: 8bit\n" X-Bugs: Report translation errors to the Language-Team address.\n" Plural-Forms: nplurals=3; plural=(n%10==1 &amp;amp;&amp;amp; n%100!=11 ? 0 : n%10&gt;=2 &amp;amp;&amp;amp; n%10&lt;=4 &amp;amp;&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tigervnc package.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he TigerVNC Team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ým TigerVNC a mnozí další (vizte README.rst)\n" Podrobnosti o TigerVNC naleznete na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igerVNC-teamet och många andra (se README.rst)\n" Se http://www.tigervnc.org för information om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L’équipe de TigerVNC et beaucoup d’autres (voir README.txt)\n" Voir http://www.tigervnc.org pour plus d’informations su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key&gt;CFBundleIconFile&lt;/key&gt; string&gt;tigervnc.icns&lt;/string&gt; key&gt;CFBundleIdentifier&lt;/key&gt; string&gt;com.tigervnc.tigervnc&lt;/string&gt; key&gt;CFBundleInfoDictionaryVersion&lt;/key&gt; string&gt;6.0&lt;/string&gt; key&gt;CFBundleLongVersionString&lt;/key&gt; string&gt;TigerVNC Viewer @VERSION@&lt;/string&gt; key&gt;CFBundleName&lt;/key&gt; string&gt;TigerVNC Viewer&lt;/string&gt; key&gt;CFBundlePackageType&lt;/key&gt; string&gt;APPL&lt;/string&gt; key&gt;CFBundleShortVersionString&lt;/key&gt; string&gt;@VERSION@&lt;/string&gt; key&gt;CFBundleVersion&lt;/key&gt; string&gt;@VERSION@f@BUILD@&lt;/string&gt; key&gt;LSRequiresCarbon&lt;/key&gt; true/&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C_COPYRIGHT; const WORD rfb::win32::AboutDialog::Version = IDC_VERSION; const WORD rfb::win32::AboutDialog::BuildTime = IDC_BUILDTIME; const WORD rfb::win32::AboutDialog::Description = IDC_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Mannehed &lt;samuel@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Koegler &lt;mkoegler@auto.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 825,7 +825,14 @@ root-&gt;charmap = root-&gt;charmap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8,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2005, 2006,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Osl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tsuhiko Yamanaka,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See the sourc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igerVNC Team and many others (see README.rs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msgid "" msgstr "" Project-Id-Version: TigerVNC 1.3.80\n" Report-Msgid-Bugs-To: tigervnc-devel@googlegroups.com\n" POT-Creation-Date: 2014-09-22 11:15+0000\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This file is distributed under the same license as the tigervnc package. Volkan Gezer &lt;volkangezer@gmail.com&gt;, 2017. msgid "" msgstr "" Project-Id-Version: tigervnc 1.7.90\n" Report-Msgid-Bugs-To: tigervnc-devel@googlegroups.com\n" POT-Creation-Date: 2017-04-19 13:05+0000\n" PO-Revision-Date: 2017-04-28 15:00+0100\n" Last-Translator: Volkan Gezer &lt;volkangezer@gmail.com&gt;\n" Language-Team: Turkish &lt;gnu-tr-u12a@lists.sourceforge.net&gt;\n" Language: tr\n" MIME-Version: 1.0\n" Content-Type: text/plain; charset=UTF-8\n" Content-Transfer-Encoding: 8bit\n" X-Bugs: Report translation errors to the Language-Team address.\n" Plural-Forms: nplurals=2; plural=(n &gt;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Rafael Fontenelle &lt;rafaelff@gnome.org&gt;, 2015-2018. msgid "" msgstr "" Project-Id-Version: tigervnc 1.8.90\n" Report-Msgid-Bugs-To: tigervnc-devel@googlegroups.com\n" POT-Creation-Date: 2018-06-13 14:22+0000\n" PO-Revision-Date: 2018-07-04 06: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Petr Pisar &lt;petr.pisar@atlas.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Francisco Javier Serrador &lt;fserrador@gmail.com&gt;, 2018. msgid "" msgstr "" Project-Id-Version: tigervnc 1.7.90\n" Report-Msgid-Bugs-To: tigervnc-devel@googlegroups.com\n" POT-Creation-Date: 2017-04-19 13:05+0000\n" PO-Revision-Date: 2018-01-27 01:38+0100\n" Last-Translator: Francisco Javier Serrador &lt;fserrador@gmail.com&gt;\n" Language-Team: Spanish &lt;es@tp.org.es&gt;\n" Language: es\n" MIME-Version: 1.0\n" Content-Type: text/plain; charset=UTF-8\n" Content-Transfer-Encoding: 8bit\n" X-Bugs: Report translation errors to the Language-Team address.\n" X-Generator: Poedit 1.8.7.1\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Andika Triwidada &lt;andika@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e TigerVNC Team (msgids) This file is distributed under the same license as the tigervnc package. Alexander Shopov &lt;ash@kambanaria.org&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the TigerVNC Team (msgids) This file is distributed under the same license as the tigervnc package. Felipe Castro &lt;fefcas@gmail.com&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TigerVNC Team (msgids) This file is distributed under the same license as the tigervnc package. Mingcong Bai &lt;jeffbai@aosc.xyz&gt;, 2015. Mingye Wang (Arthur2e5) &lt;arthur200126@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Klaus Franken &lt;Klaus.Franken@StrukturPunkt.de&gt;, 2005. Mario Blättermann &lt;mario.blaettermann@gmail.com&gt;, 2014, 2015, 2016. msgid "" msgstr "" Project-Id-Version: tigervnc 1.6.90\n" Report-Msgid-Bugs-To: tigervnc-devel@googlegroups.com\n" POT-Creation-Date: 2016-07-01 10:15+0000\n" PO-Revision-Date: 2016-07-07 22:49+0200\n" Last-Translator: Mario Blättermann &lt;mario.blaettermann@gmail.com&gt;\n" Language-Team: German &lt;translation-team-de@lists.sourceforge.net&gt;\n" Language: de\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First translator: Vangelis Skarmoutsos &lt;skarmoutsosv@gmail.com&gt;, 2015. Vangelis Skarmoutsos &lt;skarmoutsos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 All Rights Reserved.</w:t>
      </w:r>
    </w:p>
    <w:p>
      <w:pPr>
        <w:pStyle w:val="Normal"/>
        <w:spacing w:lineRule="exact" w:line="420"/>
        <w:rPr/>
      </w:pPr>
      <w:r>
        <w:rPr>
          <w:rFonts w:cs="Arial" w:ascii="Arial" w:hAnsi="Arial"/>
          <w:color w:val="000000"/>
          <w:sz w:val="20"/>
          <w:szCs w:val="20"/>
          <w:shd w:fill="FFFFFF" w:val="clear"/>
        </w:rPr>
        <w:t>Copyright (C) 2011 TigerVNC Team msgid "" msgstr "" Project-Id-Version: pl\n" Report-Msgid-Bugs-To: tigervnc-devel@googlegroups.com\n" POT-Creation-Date: 2014-09-22 11:15+0000\n" PO-Revision-Date: 2009-03-25 21:26+0100\n" Last-Translator: Piotr Drąg &lt;piotrdrag@gmail.com&gt;\n" Language-Team: Polish &lt;pl@li.org&gt;\n" Language: p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1 TigerVNC Team msgid "" msgstr "" Project-Id-Version: TigerVNC 0.0.91\n" Report-Msgid-Bugs-To: tigervnc-devel@googlegroups.com\n" POT-Creation-Date: 2014-09-22 11:15+0000\n" PO-Revision-Date: 2008-11-30 21:34+0100\n" Last-Translator: Jozef Riha &lt;jose1711@gmail.com&gt;\n" Language-Team: Slovak &lt;sk@li.org&gt;\n" Language: sk\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privac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ght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onoh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CCAM Financial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laus Franken, StrukturPunkt\n" Siehe http://www.tigervnc.org für Informationen üb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htVNC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8 TigerVNC Team and many others (see README.rst)%n"+ See http://www.tigervnc.org for information on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n" Zobacz http://www.tigervnc.org, aby dowiedzieć się więcej o TigerVNC."</w:t>
      </w:r>
    </w:p>
    <w:p>
      <w:pPr>
        <w:pStyle w:val="Normal"/>
        <w:spacing w:lineRule="exact" w:line="420"/>
        <w:rPr/>
      </w:pPr>
      <w:r>
        <w:rPr>
          <w:rFonts w:cs="Arial" w:ascii="Arial" w:hAnsi="Arial"/>
          <w:color w:val="000000"/>
          <w:sz w:val="20"/>
          <w:szCs w:val="20"/>
          <w:shd w:fill="FFFFFF" w:val="clear"/>
        </w:rPr>
        <w:t>Copyright (C) 1999-2011 TigerVNC Team and many others (see README.txt)\n" Pre informácie o TigerVNC navštívte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het TigerVNC-team en vele anderen (zie README.txt)\n" Zie http://www.tigervnc.org voor informatie ov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ryhmä ja monet muut (katso README.txt)\n" TigerVNC-lisätietoja varten katso http://www.tigervnc.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csapat és sokan mások (lásd: README.txt)\n"</w:t>
      </w:r>
    </w:p>
    <w:p>
      <w:pPr>
        <w:pStyle w:val="Normal"/>
        <w:spacing w:lineRule="exact" w:line="420"/>
        <w:rPr/>
      </w:pPr>
      <w:r>
        <w:rPr>
          <w:rFonts w:cs="Arial" w:ascii="Arial" w:hAnsi="Arial"/>
          <w:color w:val="000000"/>
          <w:sz w:val="20"/>
          <w:szCs w:val="20"/>
          <w:shd w:fill="FFFFFF" w:val="clear"/>
        </w:rPr>
        <w:t>Copyright (C) 1999-%d TigerVNC Team und viele andere (siehe README.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Визуализатор на TigerVNC, %d-битов,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Θεατής TigerVNC %d-bit v%s\n" Built o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Visualizadôr TigerVNC %d-bit v%s\n" Compilât s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or de TigerVNC %d-bit v%s\n" Compilado el: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ionneuse TigerVNC %d bits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selain %d-bittinen v%s\n" Rakennusalust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fremviser %d-bit v%s\n" Bygget på: %s\n" Ophavsret 1999-%d TigerVNC-holdet og mange andre (se README.txt)\n" Se http://www.tigervnc.org for information om TigerVNC."</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TigerVNC-Betrachter (%d-bit) Version %s\n" Erstellt auf: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d TigerVNC Team and many others (see README.txt)\n" See http://www.tigervnc.org for information on TigerVNC." msgstr "" TigerVNC </w:t>
      </w:r>
      <w:r>
        <w:rPr>
          <w:rFonts w:ascii="Arial" w:hAnsi="Arial" w:cs="Arial"/>
          <w:color w:val="000000"/>
          <w:sz w:val="20"/>
          <w:szCs w:val="20"/>
          <w:shd w:fill="FFFFFF" w:val="clear"/>
        </w:rPr>
        <w:t>查看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 </w:t>
      </w:r>
      <w:r>
        <w:rPr>
          <w:rFonts w:ascii="Arial" w:hAnsi="Arial" w:cs="Arial"/>
          <w:color w:val="000000"/>
          <w:sz w:val="20"/>
          <w:szCs w:val="20"/>
          <w:shd w:fill="FFFFFF" w:val="clear"/>
        </w:rPr>
        <w:t>位</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megjelenítő %d-bit v%s\n" Összeállítv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s\n" Gecompileerd op: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erzi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Görüntüleyici %d-bit v%s\n" Derlenm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Rigardilo TigerVNC %d-bit v%s\n" Konstruita e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rzeglądarka TigerVNC %d-bit wersja %s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enampil TigerVNC %d-bit v%s\n" Dibangun pad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int)sizeof(size_t)*8, PACKAGE_VERSION, BUILD_TIMESTAMP, 2018);</w:t>
      </w:r>
    </w:p>
    <w:p>
      <w:pPr>
        <w:pStyle w:val="Normal"/>
        <w:spacing w:lineRule="exact" w:line="420"/>
        <w:rPr/>
      </w:pPr>
      <w:r>
        <w:rPr>
          <w:rFonts w:cs="Arial" w:ascii="Arial" w:hAnsi="Arial"/>
          <w:color w:val="000000"/>
          <w:sz w:val="20"/>
          <w:szCs w:val="20"/>
          <w:shd w:fill="FFFFFF" w:val="clear"/>
        </w:rPr>
        <w:t>Copyright (C) 1999-%d TigerVNC Team and many others (see README.rst)\n" See http://www.tigervnc.org for information on TigerVNC." msgstr "" Засіб перегляду TigerVNC, %d-бітовий,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Visualizador TigerVNC %d bits v%s\n" Compilado e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visare %d-bit v%s\n" Byggd: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разрядная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bít v%s\n" Biên dịch và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Prohlížeč TigerVNC, %dbitový v%s\n" Sestaven v: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Scuadre TigerVNC e une vore di altris (viôt README.txt)\n" Viôt http://www.tigervnc.org par informazions su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Nhóm TigerVNC và nhiều người khác (xem README.rst)\n" Truy cập http://www.tigervnc.org để biết thêm thông tin về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Equipe TigerVNC e muitos outros (veja README.rst)\n" Veja http://www.tigervnc.org para informação sobre o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